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GCSE chemistry                                                              ethano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(a)  What are the characteristics of a homologous series                                                                      [3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 Name three homologous series which you have learned about.                                                      [3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)  State the name of the homologous series to which ethanol belongs.        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d)  Which part of the ethanol molecule makes it a member of the homologous series you hav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nswered in question 1 (c).                                                                        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(a)  What type of bonding is found in an ethanol molecule?                            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 What structure does ethanol have?                                                                                                  [1]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c)  Considering your answer to question 2 b, what physical properties would you expect ethano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to have?                                                                                                                                             [3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Ethanol is manufactured in two way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Ethanol can be produced from a carbohydrate such as C</w:t>
      </w:r>
      <w:r>
        <w:rPr>
          <w:rFonts w:cs="Arial" w:ascii="Arial" w:hAnsi="Arial"/>
          <w:sz w:val="22"/>
          <w:vertAlign w:val="subscript"/>
        </w:rPr>
        <w:t>1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11</w:t>
      </w:r>
      <w:r>
        <w:rPr>
          <w:rFonts w:cs="Arial" w:ascii="Arial" w:hAnsi="Arial"/>
          <w:sz w:val="22"/>
        </w:rPr>
        <w:t>(s)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(i)  What type of reaction is used to make ethanol from a carbohydrate?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(ii)  What must be added to a solution of the carbohydrate to make this reaction occur?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(iii)  Suggest the process which can be used to separate ethanol from the fermentation mixture.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anol is produced from the ethene by the catalytic addition of stea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i)  Write a balanced chemical equation, including state symbols, for the hydration of ethene.         [3] </w:t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  State the conditions for the reaction.                                                                                            [2]</w:t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(c)  Country A is a large country where the climate allows crops to grow easily.  It is a relatively poo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country with no oil reserves.  Country B is densely populated.  It is a relatively rich country and has i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own oil reserv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Explain, with reasons in each case, which method of ethanol production is likely to be used in ea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country.                                                                                                                                                [4]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d) Ethene can be formed by dehydrating ethanol using concentrated phosphoric aci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omplete the equation for this proce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OH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 +    …….                                                                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 xml:space="preserve">A sequence of reactions involving ethanol i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0"/>
        </w:rPr>
        <w:t xml:space="preserve">Reaction </w:t>
      </w:r>
      <w:r>
        <w:rPr>
          <w:rFonts w:cs="Arial" w:ascii="Arial" w:hAnsi="Arial"/>
          <w:b/>
          <w:bCs/>
          <w:color w:val="000000"/>
          <w:sz w:val="22"/>
          <w:szCs w:val="20"/>
        </w:rPr>
        <w:t>1</w:t>
        <w:tab/>
        <w:t xml:space="preserve">               </w:t>
      </w:r>
      <w:r>
        <w:rPr>
          <w:rFonts w:cs="Arial" w:ascii="Arial" w:hAnsi="Arial"/>
          <w:color w:val="000000"/>
          <w:sz w:val="22"/>
          <w:szCs w:val="20"/>
        </w:rPr>
        <w:t xml:space="preserve">Reaction </w:t>
      </w:r>
      <w:r>
        <w:rPr>
          <w:rFonts w:cs="Arial" w:ascii="Arial" w:hAnsi="Arial"/>
          <w:b/>
          <w:bCs/>
          <w:color w:val="000000"/>
          <w:sz w:val="22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6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12</w:t>
      </w:r>
      <w:r>
        <w:rPr>
          <w:rFonts w:cs="Arial" w:ascii="Arial" w:hAnsi="Arial"/>
          <w:color w:val="000000"/>
          <w:sz w:val="22"/>
        </w:rPr>
        <w:t>O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6</w:t>
      </w:r>
      <w:r>
        <w:rPr>
          <w:rFonts w:cs="Arial" w:ascii="Arial" w:hAnsi="Arial"/>
          <w:color w:val="000000"/>
          <w:sz w:val="22"/>
          <w:szCs w:val="15"/>
        </w:rPr>
        <w:t xml:space="preserve"> </w:t>
      </w:r>
      <w:r>
        <w:rPr>
          <w:rFonts w:cs="Symbol" w:ascii="Arial" w:hAnsi="Arial"/>
          <w:color w:val="000000"/>
          <w:sz w:val="22"/>
        </w:rPr>
        <w:t></w:t>
      </w:r>
      <w:r>
        <w:rPr>
          <w:rFonts w:cs="Arial" w:ascii="Arial" w:hAnsi="Arial"/>
          <w:color w:val="000000"/>
          <w:sz w:val="22"/>
        </w:rPr>
        <w:t xml:space="preserve">→     </w:t>
      </w:r>
      <w:r>
        <w:rPr>
          <w:rFonts w:cs="Helvetica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2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5</w:t>
      </w:r>
      <w:r>
        <w:rPr>
          <w:rFonts w:cs="Arial" w:ascii="Arial" w:hAnsi="Arial"/>
          <w:color w:val="000000"/>
          <w:sz w:val="22"/>
        </w:rPr>
        <w:t xml:space="preserve">OH       </w:t>
      </w:r>
      <w:r>
        <w:rPr>
          <w:rFonts w:cs="Symbol" w:ascii="Arial" w:hAnsi="Arial"/>
          <w:color w:val="000000"/>
          <w:sz w:val="22"/>
        </w:rPr>
        <w:t></w:t>
      </w:r>
      <w:r>
        <w:rPr>
          <w:rFonts w:cs="Arial" w:ascii="Arial" w:hAnsi="Arial"/>
          <w:color w:val="000000"/>
          <w:sz w:val="22"/>
        </w:rPr>
        <w:t>→</w:t>
      </w:r>
      <w:r>
        <w:rPr>
          <w:rFonts w:cs="Helvetica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2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5</w:t>
      </w:r>
      <w:r>
        <w:rPr>
          <w:rFonts w:cs="Arial" w:ascii="Arial" w:hAnsi="Arial"/>
          <w:color w:val="000000"/>
          <w:sz w:val="22"/>
        </w:rPr>
        <w:t xml:space="preserve">ON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(a)   What type of substance is C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6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12</w:t>
      </w:r>
      <w:r>
        <w:rPr>
          <w:rFonts w:cs="Arial" w:ascii="Arial" w:hAnsi="Arial"/>
          <w:color w:val="000000"/>
          <w:sz w:val="22"/>
        </w:rPr>
        <w:t>O</w:t>
      </w:r>
      <w:r>
        <w:rPr>
          <w:rFonts w:cs="Arial" w:ascii="Arial" w:hAnsi="Arial"/>
          <w:color w:val="000000"/>
          <w:sz w:val="22"/>
          <w:szCs w:val="15"/>
          <w:vertAlign w:val="subscript"/>
        </w:rPr>
        <w:t>6</w:t>
      </w:r>
      <w:r>
        <w:rPr>
          <w:rFonts w:cs="Arial" w:ascii="Arial" w:hAnsi="Arial"/>
          <w:color w:val="000000"/>
          <w:sz w:val="22"/>
        </w:rPr>
        <w:t xml:space="preserve">?                                                                                                [1]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(b)   Reaction </w:t>
      </w:r>
      <w:r>
        <w:rPr>
          <w:rFonts w:cs="Arial" w:ascii="Arial" w:hAnsi="Arial"/>
          <w:b/>
          <w:bCs/>
          <w:color w:val="000000"/>
          <w:sz w:val="22"/>
        </w:rPr>
        <w:t xml:space="preserve">1 </w:t>
      </w:r>
      <w:r>
        <w:rPr>
          <w:rFonts w:cs="Arial" w:ascii="Arial" w:hAnsi="Arial"/>
          <w:color w:val="000000"/>
          <w:sz w:val="22"/>
        </w:rPr>
        <w:t>is used to prepare ethanol by ferment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</w:t>
      </w:r>
      <w:r>
        <w:rPr>
          <w:rFonts w:cs="Arial" w:ascii="Arial" w:hAnsi="Arial"/>
          <w:color w:val="000000"/>
          <w:sz w:val="22"/>
        </w:rPr>
        <w:t xml:space="preserve">Stat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>conditions used in this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 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 xml:space="preserve">2 ....................................................................................................................................                  </w:t>
      </w:r>
      <w:r>
        <w:rPr>
          <w:rFonts w:cs="Arial" w:ascii="Arial" w:hAnsi="Arial"/>
          <w:bCs/>
          <w:color w:val="000000"/>
          <w:sz w:val="22"/>
        </w:rPr>
        <w:t xml:space="preserve">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(c)  Ethanol can be made industrially by the hydration of ethe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(i) Write a chemical equation for this reaction.                                                                                   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 xml:space="preserve">(ii) Stat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>conditions used in this industrial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 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 xml:space="preserve">2 .............................................................................................................................                           [2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color w:val="000000"/>
          <w:sz w:val="22"/>
        </w:rPr>
        <w:t>The flowchart shows how crude oil can be converted into some organic compound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447675" cy="219075"/>
                <wp:effectExtent l="10160" t="23495" r="13970" b="48260"/>
                <wp:wrapTight wrapText="bothSides">
                  <wp:wrapPolygon edited="0">
                    <wp:start x="-15" y="5353"/>
                    <wp:lineTo x="16192" y="5353"/>
                    <wp:lineTo x="16192" y="-31"/>
                    <wp:lineTo x="21615" y="10800"/>
                    <wp:lineTo x="16192" y="21631"/>
                    <wp:lineTo x="16192" y="16184"/>
                    <wp:lineTo x="-15" y="16184"/>
                    <wp:lineTo x="-15" y="535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prstGeom prst="rightArrow">
                          <a:avLst>
                            <a:gd name="adj1" fmla="val 50000"/>
                            <a:gd name="adj2" fmla="val 510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126pt;margin-top:4.95pt;width:35.2pt;height:17.2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447675" cy="219075"/>
                <wp:effectExtent l="10160" t="23495" r="13970" b="48260"/>
                <wp:wrapTight wrapText="bothSides">
                  <wp:wrapPolygon edited="0">
                    <wp:start x="-15" y="5353"/>
                    <wp:lineTo x="16192" y="5353"/>
                    <wp:lineTo x="16192" y="-31"/>
                    <wp:lineTo x="21615" y="10800"/>
                    <wp:lineTo x="16192" y="21631"/>
                    <wp:lineTo x="16192" y="16184"/>
                    <wp:lineTo x="-15" y="16184"/>
                    <wp:lineTo x="-15" y="535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prstGeom prst="rightArrow">
                          <a:avLst>
                            <a:gd name="adj1" fmla="val 50000"/>
                            <a:gd name="adj2" fmla="val 510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70pt;margin-top:4.95pt;width:35.2pt;height:17.2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rude oi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5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rude o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finery ga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9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finery g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the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5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th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925</wp:posOffset>
                </wp:positionH>
                <wp:positionV relativeFrom="paragraph">
                  <wp:posOffset>142875</wp:posOffset>
                </wp:positionV>
                <wp:extent cx="438150" cy="474980"/>
                <wp:effectExtent l="38100" t="9525" r="38735" b="36830"/>
                <wp:wrapTight wrapText="bothSides">
                  <wp:wrapPolygon edited="0">
                    <wp:start x="5384" y="0"/>
                    <wp:lineTo x="5384" y="16200"/>
                    <wp:lineTo x="0" y="16200"/>
                    <wp:lineTo x="10800" y="21600"/>
                    <wp:lineTo x="21631" y="16200"/>
                    <wp:lineTo x="16216" y="16200"/>
                    <wp:lineTo x="16216" y="0"/>
                    <wp:lineTo x="5384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4840"/>
                        </a:xfrm>
                        <a:prstGeom prst="downArrow">
                          <a:avLst>
                            <a:gd name="adj1" fmla="val 50000"/>
                            <a:gd name="adj2" fmla="val 27095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c1ff" stroked="t" o:allowincell="f" style="position:absolute;margin-left:342.75pt;margin-top:11.25pt;width:34.45pt;height:37.35pt;mso-wrap-style:none;v-text-anchor:middle" type="_x0000_t67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thano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than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(a)  Name the process used to obtain refinery gases from crude oil.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(b)  Nam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>other fractions produced in this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1 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2 ....................................................................................................................................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(c)</w:t>
        <w:tab/>
        <w:t>Ethene is converted to ethanol by reaction with stea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 xml:space="preserve">Stat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>conditions used in this conver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1 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2 ....................................................................................................................................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d) In some countries ethanol is manufactured in a different way from the one shown in the flowcha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(i)   State the raw material used to manufacture ethanol in this way.                                                 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(ii)   Explain why some countries manufacture ethanol in this way.                                 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w="12240" w:h="15840"/>
      <w:pgMar w:left="810" w:right="72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3d ethano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2:24:00Z</dcterms:created>
  <dc:creator>Client Admin</dc:creator>
  <dc:description/>
  <cp:keywords/>
  <dc:language>en-US</dc:language>
  <cp:lastModifiedBy>Client Admin</cp:lastModifiedBy>
  <dcterms:modified xsi:type="dcterms:W3CDTF">2011-02-09T02:24:00Z</dcterms:modified>
  <cp:revision>2</cp:revision>
  <dc:subject/>
  <dc:title/>
</cp:coreProperties>
</file>